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drawing>
          <wp:anchor behindDoc="1" distT="95250" distB="9525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457200</wp:posOffset>
            </wp:positionV>
            <wp:extent cx="575945" cy="914400"/>
            <wp:effectExtent l="0" t="0" r="0" b="0"/>
            <wp:wrapNone/>
            <wp:docPr id="1" name="tee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ech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>Mrs. Thomas’ Discipline Pla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Parents,</w:t>
      </w:r>
    </w:p>
    <w:p>
      <w:pPr>
        <w:pStyle w:val="Normal"/>
        <w:rPr/>
      </w:pPr>
      <w:r>
        <w:drawing>
          <wp:anchor behindDoc="1" distT="95250" distB="9525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278890</wp:posOffset>
            </wp:positionV>
            <wp:extent cx="342900" cy="240030"/>
            <wp:effectExtent l="0" t="0" r="0" b="0"/>
            <wp:wrapNone/>
            <wp:docPr id="2" name="than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ank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I am so excited about my class this year!  I am sure we are going to have very few discipline problems throughout the year. However, I do want to share what will happen to your child when they do make poor choices.  I ask that you support me with this discipline plan and that if you ever have questions, please bring them to me and I will answer them. My main goal is to teach your child to the best of my ability and to do that I will have to have acceptable behavior from every studen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y Classroom Ru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spect yourself and others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hone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I am teaching, remain in your learning posi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te your work on tim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ep your area clean and nea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fter your assigned work is complete, quietly read or work on extra work at your seat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u w:val="single"/>
        </w:rPr>
      </w:pPr>
      <w:r>
        <w:drawing>
          <wp:anchor behindDoc="1" distT="95250" distB="9525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8580</wp:posOffset>
            </wp:positionV>
            <wp:extent cx="685800" cy="423545"/>
            <wp:effectExtent l="0" t="0" r="0" b="0"/>
            <wp:wrapNone/>
            <wp:docPr id="3" name="2-sta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-star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u w:val="single"/>
        </w:rPr>
        <w:t>Rewards for Good Behavio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chosen for Thomasville’s Most Wanted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e Extra Tim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mediate rewards such as treats, stars, stickers, etc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 as teacher’s special helpe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al Celebration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many other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drawing>
          <wp:anchor behindDoc="1" distT="95250" distB="9525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83820</wp:posOffset>
            </wp:positionV>
            <wp:extent cx="810895" cy="1485900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4" name="princp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incp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u w:val="single"/>
        </w:rPr>
        <w:t>Consequences for Misbehavio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Violation- Change card to Blue - Walk 2 extra laps</w:t>
      </w:r>
    </w:p>
    <w:p>
      <w:pPr>
        <w:pStyle w:val="Normal"/>
        <w:rPr/>
      </w:pPr>
      <w:r>
        <w:rPr>
          <w:rFonts w:cs="Comic Sans MS" w:ascii="Comic Sans MS" w:hAnsi="Comic Sans MS"/>
        </w:rPr>
        <w:t>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Violation- Change card to Yellow - lose privileges such as silent lunch or walk during entire recess. Also extra homework may be given if the violation causes a disruption of your child or another child’s wor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Violation- Change card to Red - immediate phone call home.  Child will also be sent to the office if the violation is serious enough or is an ongoing probl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’s Signature ________________</w:t>
        <w:tab/>
        <w:tab/>
        <w:t>Date 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’s Signature _________________</w:t>
        <w:tab/>
        <w:tab/>
        <w:t>Date 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2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37:00Z</dcterms:created>
  <dc:creator>athomas</dc:creator>
  <dc:description/>
  <cp:keywords/>
  <dc:language>en-US</dc:language>
  <cp:lastModifiedBy>athomas</cp:lastModifiedBy>
  <cp:lastPrinted>2008-06-13T13:51:00Z</cp:lastPrinted>
  <dcterms:modified xsi:type="dcterms:W3CDTF">2008-06-16T13:37:00Z</dcterms:modified>
  <cp:revision>2</cp:revision>
  <dc:subject/>
  <dc:title>Mrs</dc:title>
</cp:coreProperties>
</file>